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по курсу “Программирование  микро ЭВМ”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бобщенная логическая структура микро ЭВ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Технологии создания микропроцессоров (МОП и биполярная технологи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сновные направления развития архитектуры и элементной базы микропроцессоров и микро ЭВ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бобщенная структура процессоров семейства P6 (гарвардская структура, суперскалярная архитектур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Основные микросхемы микро ЭВМ на базе МП 8088, 8086: МС интерфейса с периферией 8255, МС таймера 8253/8554, МС контроллера прерываний 8259, МС контроллера дисплея 6845, МС контроллера НГМД 765, МС прямого доступа к памяти 8237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Структура MS-DOS, машиннозависимые и машиннонезависимые преры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Основные сведения об языке ассемблер: структура регистров МП 8088  и МП 80286, основные типы коман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Охарактеризовать команды пересылки, записи и извлечения из стека, логические команды, арифметические команды и команды перех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Команды сдвига, записи и чтения из порта, вызова прерываний. Таблицы векторов прерыв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Доступ к микросхеме интерфейса с периферией 8255. Порты А, В, С, их структура. Фрагмент ассеблерной программы низкого уровня для определения количества дисковых накоп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Управление прерываниями. Контроллер прерываний 8259. Прерывание 21H,  функции прерывания 21H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Язык ассемблер: директивы определения данных - DB, DW, DD, операнды “?” и “DUP”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Команды безусловного и условного перехода и управления циклом на языке ассембле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Программные сегменты. Структура сегмента. Директива ASSUME. Структура программы. Директива INCLUDE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5. Законченная программа на языке ассемблер по определению количества накопителей из портов МС 825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 Микросхема таймера 8253/8254. Чтение и установка даты с помощью прерывания 21H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7. Генерация звука с использованием микросхемы 8255. Фрагмент программы на ассемблере, генерирующей звук (низкий уровень, используются порты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 Управление клавиатурой. Фрагмент программы (на ассемблере) ввода с клавиатуры строки символ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. Работа с файлами. Блоки FAT (таблица размещения файлов), FCB и дескриптор файла. Их структу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. Создание и удаление файлов с помощью прерывания 21H и блока FCB (фрагмент программы на ассемблер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1. Объяснить, используя FCB и прерывание 21H, фрагмент программы на ассемблере по выводу 5 записей на диск в заданный фай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2. Процедуры. Описание процедуры. Вызов процедур и возврат из них. Параметры FAR, NEAR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3. Передача параметров через регистры при вызове процедур. Фрагмент программы на ассемблере с использованием процедур и передачей параметров через регист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. Рекурсивные процедуры. Организация вычислений с использованием рекурсивных процедур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5. Макросредства: блоки повторения - REPT, IRP, IRPC. Структура бло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. Макросы. Описание макроса (макроопределение). Макрокоманды. Привести примеры использования макрокоман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7. Сравнительная оценка макросов и процеду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8. По заданной распечатке объяснить работу программы на языке ассемблер, использующей несколько сегментов, а также процедуры, макрокоманды и прерывания класса 21H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Фрир Дж. Построение вычислительных систем на базе перспективных микропроцессоров. - М.: Мир, 1990. - 413 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Брябрин В.М. Программное обеспечение персональных ЭВМ. - М.: Наука, 1990. - 272 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Джордейн Р. Справочник программиста персональных компьютеров типа IBM PC, XT и AT. - М.: Финансы и статистика, 1992. - 544 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ильщиков В.Н. Программирование на языке ассеблера IBM PC. - М.: Диалог-МИФИ, 1999. -288 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Шагурин И.И., Бердышев Е.М. Процессоры семейства Intel P6. Архитектура, программирование, интерфейс. - М.: Горячая линия - Телеком, 2000. - 248 с.</w:t>
      </w:r>
    </w:p>
    <w:sectPr>
      <w:type w:val="nextPage"/>
      <w:pgSz w:w="11906" w:h="16838"/>
      <w:pgMar w:left="1701" w:right="102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2:31:00Z</dcterms:created>
  <dc:creator>��������� �.�.</dc:creator>
  <dc:description/>
  <dc:language>en-US</dc:language>
  <cp:lastModifiedBy>��������� �.�.</cp:lastModifiedBy>
  <dcterms:modified xsi:type="dcterms:W3CDTF">2001-09-21T15:34:00Z</dcterms:modified>
  <cp:revision>6</cp:revision>
  <dc:subject/>
  <dc:title>������� �� ����� ��������������� � ����������� �������������</dc:title>
</cp:coreProperties>
</file>