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становка задачи по оценке временных характеристик и производительности локальной вычислительной се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пологическая структура ЛВС - ш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Метод досту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SMA/C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Число узлов ЛВС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асстояние меж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-</w:t>
      </w:r>
      <w:r>
        <w:rPr>
          <w:sz w:val="24"/>
          <w:szCs w:val="24"/>
        </w:rPr>
        <w:t xml:space="preserve">ым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ым узл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n=1..N, k=1..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ропускная способность передающей среды 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бит/се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Скорость распространения сигналов в передающей среде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Максимальная  задержка повторной передачи пакетов при обнаружении конфликта, наложение (интерференция) пакетов, передаваемых одновременно,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Длина в битах, передаваемых в канал при возникновении конфликт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пом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ина пакета, передаваемая в ЛВС 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п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граничение на время передачи пакета в сети , Т</w:t>
      </w:r>
      <w:r>
        <w:rPr>
          <w:sz w:val="24"/>
          <w:szCs w:val="24"/>
          <w:vertAlign w:val="subscript"/>
        </w:rPr>
        <w:t>дир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Интенсивность поступления пакетов в узлы сети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(n=1..N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Межкадровый интервал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реде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е время доставки паке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n=1..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Вероятность своевременной доставки паке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n=1..N, </w:t>
      </w: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-</w:t>
      </w:r>
      <w:r>
        <w:rPr>
          <w:sz w:val="24"/>
          <w:szCs w:val="24"/>
        </w:rPr>
        <w:t>число уз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оизводительность ЛВ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качестве оценки производительности выбирается суммарная интенсив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решается в предположении о пуассоновском характере потоков, поступающих на обслуживание в сеть, и предположении, что ввод информации в узлы сети производится через накопители с бесконечным объемом памя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ая активная станция в процессе доступа выполняет следующие функ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97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состояние канала (наличие несущей в передающей сред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14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ход своей передачи, после завершения передачи переходит в пассивное состоя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передаче пакета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>-го узл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=1..N) </w:t>
      </w:r>
      <w:r>
        <w:rPr>
          <w:sz w:val="24"/>
          <w:szCs w:val="24"/>
        </w:rPr>
        <w:t>может возникнуть конфликт с n-ым узлом (n=1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)</w:t>
      </w:r>
      <w:r>
        <w:rPr>
          <w:sz w:val="24"/>
          <w:szCs w:val="24"/>
        </w:rPr>
        <w:t xml:space="preserve"> в интерв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,  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уз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начнет передачу в интервале  (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sz w:val="24"/>
          <w:szCs w:val="24"/>
        </w:rPr>
        <w:t>, 0 ) или ( 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) при усло-вии,что узел k начнет передачу в 0-ой момент времени возникнет конфликт.</w:t>
      </w:r>
    </w:p>
    <w:p>
      <w:pPr>
        <w:pStyle w:val="Normal"/>
        <w:jc w:val="both"/>
        <w:rPr/>
      </w:pPr>
      <w:r>
        <w:rPr>
          <w:sz w:val="24"/>
          <w:szCs w:val="24"/>
        </w:rPr>
        <w:t>Вероятность того, что уз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 </w:t>
      </w:r>
      <w:r>
        <w:rPr>
          <w:sz w:val="24"/>
          <w:szCs w:val="24"/>
        </w:rPr>
        <w:t>не начнет передачу в интервале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sz w:val="24"/>
          <w:szCs w:val="24"/>
        </w:rPr>
        <w:t xml:space="preserve"> и конфликта не будет, при пуассоновском потоке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йствительно, вероятность наступления этого события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 (1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вероятность возникновения конфликта при работе k и n узлов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1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Вероятность того, что при обслуживании пакета, поступившего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>-ый узел, не возникнет конфликта, вычисляется по формул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усть ограничение на время обслуживания пакетов в се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дир</w:t>
      </w:r>
      <w:r>
        <w:rPr>
          <w:sz w:val="24"/>
          <w:szCs w:val="24"/>
        </w:rPr>
        <w:t xml:space="preserve"> является случайной величиной, распределенной по экспоненциальному закону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r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</w:rPr>
        <w:t>- среднее значение директивного време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образование Лапласа - Стилтье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функции распределения времени передачи пакета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>-го узла с учетом возникающих конфликтов, определяется выражени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вероятность того, что пакет будет передан ровно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пыто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функция распред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и передачи паке-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sz w:val="24"/>
          <w:szCs w:val="24"/>
        </w:rPr>
        <w:t>та без ошибо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функция распред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и задерж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-</w:t>
      </w:r>
      <w:r>
        <w:rPr>
          <w:sz w:val="24"/>
          <w:szCs w:val="24"/>
        </w:rPr>
        <w:t xml:space="preserve"> функция распред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и разре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фликт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Методика оценки эффективности  ЛВС с маркерным методом доступ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пологическая структура ЛВС (кольцо или шин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Метод доступа (маркерны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Число узл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Интенсивность поступающих пакетов в узлы сети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(n=1..N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пускная способность передающей сре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>, бит/се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нсивность отказа передающей среды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  <w:vertAlign w:val="subscript"/>
        </w:rPr>
        <w:t>от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нсивность восстановления передающей среды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реднее время передачи маркера от одного узла сети к другому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C 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</w:t>
      </w:r>
      <w:r>
        <w:rPr>
          <w:sz w:val="24"/>
          <w:szCs w:val="24"/>
          <w:vertAlign w:val="subscript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длина марке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ина пакета, передаваемого в ЛВС 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п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граничение на время передачи пакета в сети , Т</w:t>
      </w:r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дир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е время доставки паке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n=1..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Вероятность своевременной доставки пакетов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..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ность ЛВС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раничени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входные потоки -  пуассонов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од информации осуществляется через накопители памяти с бесконечным объем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граничение на время обслуживания пакетов в се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дир</w:t>
      </w:r>
      <w:r>
        <w:rPr>
          <w:sz w:val="24"/>
          <w:szCs w:val="24"/>
        </w:rPr>
        <w:t xml:space="preserve"> является случайной величиной, распределенной по экспоненциальному закону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r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</w:rPr>
        <w:t>- среднее значение директивного време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решения поставленной задачи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Определить загрузку узлов сети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n=1..N</w:t>
      </w:r>
      <w:r>
        <w:rPr>
          <w:sz w:val="24"/>
          <w:szCs w:val="24"/>
        </w:rPr>
        <w:t xml:space="preserve"> и средний интервал (цикл) между двумя последовательными процессами получения маркера одним и тем же узлом ЛВС в условиях надежного функцион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олучить функциональное уравнение для расчета цикла ЛВС с учетом отказов передающей среды, на основе полученных уравнений определить цикл опроса и загрузку с учетом возникающих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sz w:val="24"/>
          <w:szCs w:val="24"/>
          <w:vertAlign w:val="subscript"/>
        </w:rPr>
        <w:t>от</w:t>
      </w:r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Вывести соотношение для определения преобразования Лапласа- Стилтьеса функций распределения времени обслуживания пакетов, поступающих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-ый уз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(s), n=1..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пределить преобразование Лапласа-Стилтье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(s)</w:t>
      </w:r>
      <w:r>
        <w:rPr>
          <w:sz w:val="24"/>
          <w:szCs w:val="24"/>
        </w:rPr>
        <w:t xml:space="preserve"> для функций распределения времени ожидания пакета в очеред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-ом уз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t), n=1..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>Используя полученные соотношения и функциональные уравн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ределить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нее время доставки паке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n=1..N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роятность своевременной доставки пакетов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n=1..N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изводительность ЛВС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Symbol" w:cs="Symbol" w:ascii="Symbol" w:hAnsi="Symbol"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интервал (цикл)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ционарном режиме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з (1) и (2) получаем: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3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истема уравн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3)</w:t>
      </w:r>
      <w:r>
        <w:rPr>
          <w:sz w:val="24"/>
          <w:szCs w:val="24"/>
        </w:rPr>
        <w:t xml:space="preserve"> является неоднородной системой линейных алгебраических уравнений относительно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. Решение этой системы дается соотношением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N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 n=1..N. (4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авнив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2)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</w:t>
      </w:r>
      <w:r>
        <w:rPr>
          <w:sz w:val="24"/>
          <w:szCs w:val="24"/>
        </w:rPr>
        <w:t>получаем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5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4)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5)</w:t>
      </w:r>
      <w:r>
        <w:rPr>
          <w:sz w:val="24"/>
          <w:szCs w:val="24"/>
        </w:rPr>
        <w:t xml:space="preserve"> определяют загрузку узлов сети и средний цикл опроса узлов в условиях надежного функционирования.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3T11:03:00Z</dcterms:created>
  <dc:creator>������������ �.�.</dc:creator>
  <dc:description/>
  <dc:language>en-US</dc:language>
  <cp:lastModifiedBy>��������� �.�.</cp:lastModifiedBy>
  <cp:lastPrinted>1998-02-09T17:47:00Z</cp:lastPrinted>
  <dcterms:modified xsi:type="dcterms:W3CDTF">1998-02-09T17:50:00Z</dcterms:modified>
  <cp:revision>3</cp:revision>
  <dc:subject/>
  <dc:title>���������� ������ �� ������ ��������� ������������� � ������������������ ��������� �������������� ����</dc:title>
</cp:coreProperties>
</file>