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NUM-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 Lnum-add is to add line numbers to a GPSS model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used with GPSS/PC.  The GPSS model without lin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SCII file and the model with line numbers will also be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for the two GPSS models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  This program has been supplied by a user of GPSS/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pe that it will be useful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supplied "as is"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