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T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rogram Mat-init.exe is to write INITIAL statem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S/PC matrix savevalue (one INITIAL statement per line).  Matrix values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a row-wise manner.  However, values must be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s.  The values are restricted to the range -32768 to +32767.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entered explicitly.  INITIAL statements are stored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can be used to initialize a matrix savevalu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spec before invoking the START contr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note:  This program has been supplied by a user of GPSS/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pe that it will be useful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supplied "as is" with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