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NUM-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Lnum-rem.exe is to remove line numb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S/PC model so that it can be used with another version of GPS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SS/PC model must be in an ASCII file and the model withou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n an ASCII file. The file names for the two GPSS model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  This program has been supplied by a user of GPSS/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pe that it will be useful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supplied "as is"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