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Билеты со слов очевидцев, то есть тех бедняжек, которые посетили этот подлый экзамен по ТиПЭВ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</w:t>
      </w:r>
    </w:p>
    <w:p>
      <w:pPr>
        <w:pStyle w:val="2"/>
        <w:ind w:left="720" w:hanging="720"/>
        <w:rPr/>
      </w:pPr>
      <w:r>
        <w:rPr/>
        <w:t>1</w:t>
        <w:tab/>
        <w:t>Операционные элементы, шины, регистры. Определение, назначение, обозначение и микрооперации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4"/>
        </w:rPr>
      </w:pPr>
      <w:r>
        <w:rPr>
          <w:sz w:val="24"/>
        </w:rPr>
        <w:t>Операционный автомат универсального типа. Порядок синтеза, назначение блоков, связей и функционир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2</w:t>
      </w:r>
    </w:p>
    <w:p>
      <w:pPr>
        <w:pStyle w:val="2"/>
        <w:numPr>
          <w:ilvl w:val="0"/>
          <w:numId w:val="2"/>
        </w:numPr>
        <w:rPr/>
      </w:pPr>
      <w:r>
        <w:rPr/>
        <w:t>Что такое логическое условие? Их использование в алгоритмах и схем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ниверсальная схема одноразрядного ОА, определение элементов, расшифровка связ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3</w:t>
      </w:r>
    </w:p>
    <w:p>
      <w:pPr>
        <w:pStyle w:val="2"/>
        <w:numPr>
          <w:ilvl w:val="0"/>
          <w:numId w:val="5"/>
        </w:numPr>
        <w:rPr/>
      </w:pPr>
      <w:r>
        <w:rPr>
          <w:sz w:val="24"/>
        </w:rPr>
        <w:t>Передача информации между несколькими регистрами</w:t>
      </w:r>
      <w:r>
        <w:rPr/>
        <w:t>: виды схем, их сравнение, действия по микрооперация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ашинная команда: определение, виды, форматы, система команд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>Начальные установки регистра: синтез схем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АЛУ: назначение, виды, реализуемые функции, местоположение в процессо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>Двоичный счетчик: операционная схема и реализация микроопераций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Структура ядра ЦВМ: схема, назначение блоков, шин сигналов, порядок функционир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  <w:t>Микрооператоры СФ – язы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  <w:t>Чего-то из 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0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Микрокоманда перехода СФ - языка: назначение, виды, использование в микрокомандах, примеры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Функциональная схема сдвигателя в составе АЛУ: назначение, реализация видов сдвига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2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Вычитание с фиксированной запятой, особенности машинной реализации, порядок синтеза, операционная схема, назначение элементов, сигналов и связей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Адресное пространство процессора, определение, адресация портов ввода/вывода в структуре типа изолированная шина: определение аппаратная поддерж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3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Принципиальная схема умножения с фиксированной точкой: элементы, назначение, связи между ними, управляющие сигналы, порядок синтез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Адресация портов ввода/вывода в системе с общей шиной: определение, аппаратная поддержк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4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Деление с фиксированной запятой: порядок синтеза, операционная схема, назначение элементов, сигналов и связей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Четырехразрядный процессорный блок: операционная схема порядок синтеза назначение элементов. Порядок формирования СС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5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Операционная схема автомата с плавающей запятой: назначение блоков и связей, их участие в реализации различных операций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160-ти разрядное (?) устройство: порядок синтеза, операционная схема, назначение элементов, сигналов и связ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6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Комбинационный сумматор: операционная схема, определение, реализуемые микрооперации, функциональная схем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Реализация принципа асинхронного управления в ядре ЦВМ: взаимодействие блоков, обмен сигналами и информаци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7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Микрокомандное управление 4-х разрядной (?) на АЛУ: определение, способ адресации, операционная схем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Граф-схема умножения чисел с плавающей запятой: особенности, их реализация в схеме ОА, действие самой схем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8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Граф-схема устройства деления чисел с плавающей запятой: определение, расчленение на главы, реализация фаз в ОА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 xml:space="preserve">Регистровая структура МП К1810 ВМ86: использование в расчетах адресов ячеек в сегментах </w:t>
      </w:r>
      <w:r>
        <w:rPr>
          <w:sz w:val="24"/>
          <w:lang w:val="en-US"/>
        </w:rPr>
        <w:t xml:space="preserve">Cs </w:t>
      </w:r>
      <w:r>
        <w:rPr>
          <w:sz w:val="24"/>
        </w:rPr>
        <w:t xml:space="preserve">и </w:t>
      </w:r>
      <w:r>
        <w:rPr>
          <w:sz w:val="24"/>
          <w:lang w:val="en-US"/>
        </w:rPr>
        <w:t>DS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19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20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Фазы чтения операндов и выравнивания порядков в графических схемах алгоритма с плавающей запятой. Обеспечение и реализация в схемах ОА.</w:t>
      </w:r>
    </w:p>
    <w:p>
      <w:pPr>
        <w:pStyle w:val="2"/>
        <w:rPr/>
      </w:pPr>
      <w:r>
        <w:rPr/>
        <w:t>2</w:t>
        <w:tab/>
        <w:t>Виды форматов команд по местоположению операндов и адре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 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Граф-схема сложения с ПЗ: разделение на фазы, их реализация в схеме ОП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Структура центральной части процессора: название устройств, связи, порядок функционир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илет№ ?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1</w:t>
        <w:tab/>
        <w:t>СФ – язык: назначение, слово, типы слов, выражения, примеры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2</w:t>
        <w:tab/>
        <w:t>Регистры МП К1810 ВМ86: назначение, части формирования физического адрес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в содержании билетов и есть какие-либо неточности, то не стоит принимать сей факт близко к сердцу. Постоянно помните: </w:t>
      </w:r>
      <w:r>
        <w:rPr>
          <w:b/>
          <w:sz w:val="24"/>
        </w:rPr>
        <w:t>записано со слов пострадавших прямо на месте боевых действий и обагрено кровью невинных жертв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9:27:00Z</dcterms:created>
  <dc:creator>voldemar</dc:creator>
  <dc:description/>
  <dc:language>en-US</dc:language>
  <cp:lastModifiedBy>voldemar</cp:lastModifiedBy>
  <dcterms:modified xsi:type="dcterms:W3CDTF">2002-01-24T21:18:00Z</dcterms:modified>
  <cp:revision>2</cp:revision>
  <dc:subject/>
  <dc:title>Билеты со слов очевидцев, то есть тех бедняжек, которые посетили этот подлый экзамен по ТиПЭВМ</dc:title>
</cp:coreProperties>
</file>