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абораторная работа №3.5</w:t>
      </w:r>
    </w:p>
    <w:p>
      <w:pPr>
        <w:pStyle w:val="Heading3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Емельянцев Александр Николаевич</w:t>
      </w:r>
    </w:p>
    <w:p>
      <w:pPr>
        <w:pStyle w:val="Heading2"/>
        <w:jc w:val="center"/>
        <w:rPr/>
      </w:pPr>
      <w:r>
        <w:rPr/>
        <w:t>Генераторы линейно изменяющегося напряжения</w:t>
      </w:r>
    </w:p>
    <w:p>
      <w:pPr>
        <w:pStyle w:val="Heading3"/>
        <w:rPr/>
      </w:pPr>
      <w:r>
        <w:rPr/>
        <w:t>Цель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различных методов получения линейно изменяющегося напряжения, изучение влияния элементов схем генераторов линейно изменяющегося напряжения на коэффициент нелинейности выходного напряжения.</w:t>
      </w:r>
    </w:p>
    <w:p>
      <w:pPr>
        <w:pStyle w:val="Heading3"/>
        <w:rPr/>
      </w:pPr>
      <w:r>
        <w:rPr/>
        <w:t>Лабораторная устан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ит из четырех цепей ГЛИН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стейшая интегрирующая цепь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) –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и интегральная схема D1.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ератор со следящей обратной связью на элементе </w:t>
      </w:r>
      <w:r>
        <w:rPr>
          <w:lang w:val="en-US"/>
        </w:rPr>
        <w:t>A</w:t>
      </w: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ератор с токостабилизирующим элементом на транзисторе </w:t>
      </w:r>
      <w:r>
        <w:rPr>
          <w:lang w:val="en-US"/>
        </w:rPr>
        <w:t>V</w:t>
      </w:r>
      <w:r>
        <w:rPr/>
        <w:t xml:space="preserve">4 и </w:t>
      </w:r>
      <w:r>
        <w:rPr>
          <w:lang w:val="en-US"/>
        </w:rPr>
        <w:t>D</w:t>
      </w:r>
      <w:r>
        <w:rPr/>
        <w:t>1.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втогенератор с отрицательной обратной связью на основе компаратора </w:t>
      </w:r>
      <w:r>
        <w:rPr>
          <w:lang w:val="en-US"/>
        </w:rPr>
        <w:t>A</w:t>
      </w:r>
      <w:r>
        <w:rPr/>
        <w:t xml:space="preserve">2 и интегратора </w:t>
      </w:r>
      <w:r>
        <w:rPr>
          <w:lang w:val="en-US"/>
        </w:rPr>
        <w:t>A</w:t>
      </w:r>
      <w:r>
        <w:rPr/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хема собрана на элементах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10"/>
        <w:gridCol w:w="1750"/>
      </w:tblGrid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1 – 140</w:t>
            </w:r>
            <w:r>
              <w:rPr/>
              <w:t>УД</w:t>
            </w:r>
            <w:r>
              <w:rPr>
                <w:lang w:val="en-US"/>
              </w:rPr>
              <w:t>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6 = 68 </w:t>
            </w:r>
            <w:r>
              <w:rPr/>
              <w:t>кОм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14</w:t>
            </w:r>
            <w:r>
              <w:rPr/>
              <w:t xml:space="preserve"> = 16 кОм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2, A3 – 153</w:t>
            </w:r>
            <w:r>
              <w:rPr/>
              <w:t>УД</w:t>
            </w:r>
            <w:r>
              <w:rPr>
                <w:lang w:val="en-US"/>
              </w:rPr>
              <w:t>1</w:t>
            </w:r>
            <w:r>
              <w:rPr/>
              <w:t>А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7 = 43 кОм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1 = 2.2 мкФ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1 – К155ЛА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8 = 100 кОм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2 = 68 нФ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4 – КТ312Б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9 = 1 кОм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3 = 0.15 мкФ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1 = 30 кОм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10 = 10 кОм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4 = 10 нФ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2 = 100 кОм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11 = 1 Ом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5 = 2.2 нФ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3 = 10 кОм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12 = 27 кОм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4 = 4.3 кОм</w:t>
            </w:r>
          </w:p>
        </w:tc>
        <w:tc>
          <w:tcPr>
            <w:tcW w:w="22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13 = 1 кОм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5</w:t>
            </w:r>
            <w:r>
              <w:rPr/>
              <w:t xml:space="preserve"> = 150 кОм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полнени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1 Зависимость амплитуды выходного напряжения при изменени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на Вых.</w:t>
      </w:r>
      <w:r>
        <w:rPr>
          <w:lang w:val="en-US"/>
        </w:rPr>
        <w:t>I</w:t>
      </w:r>
      <w:r>
        <w:rPr/>
        <w:t xml:space="preserve"> и Вых. </w:t>
      </w: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 w:val="false"/>
        </w:rPr>
        <w:t xml:space="preserve">Вых. </w:t>
      </w:r>
      <w:r>
        <w:rPr>
          <w:b/>
          <w:bCs w:val="false"/>
          <w:lang w:val="en-US"/>
        </w:rPr>
        <w:t>I</w:t>
      </w:r>
      <w:r>
        <w:rPr>
          <w:b/>
          <w:bCs w:val="false"/>
        </w:rPr>
        <w:t xml:space="preserve"> (слева) и Вых. </w:t>
      </w:r>
      <w:r>
        <w:rPr>
          <w:b/>
          <w:bCs w:val="false"/>
          <w:lang w:val="en-US"/>
        </w:rPr>
        <w:t>II</w:t>
      </w:r>
      <w:r>
        <w:rPr>
          <w:b/>
          <w:bCs w:val="false"/>
        </w:rPr>
        <w:t xml:space="preserve"> (справ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03124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1.2pt" to="63pt,1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60274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6.2pt" to="63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3114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2pt" to="126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03124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.2pt" to="126pt,1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60274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6.2pt" to="126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3114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2pt" to="63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31140</wp:posOffset>
                </wp:positionV>
                <wp:extent cx="8001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900">
                              <a:moveTo>
                                <a:pt x="0" y="900"/>
                              </a:moveTo>
                              <a:cubicBezTo>
                                <a:pt x="180" y="615"/>
                                <a:pt x="360" y="33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900" path="m0,900c180,615,360,330,1260,0e" stroked="t" o:allowincell="f" style="position:absolute;margin-left:63pt;margin-top:18.2pt;width:62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03124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540">
                              <a:moveTo>
                                <a:pt x="0" y="540"/>
                              </a:moveTo>
                              <a:cubicBezTo>
                                <a:pt x="240" y="345"/>
                                <a:pt x="480" y="15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540" path="m0,540c240,345,480,150,1260,0e" stroked="t" o:allowincell="f" style="position:absolute;margin-left:63pt;margin-top:81.2pt;width:62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602740</wp:posOffset>
                </wp:positionV>
                <wp:extent cx="8001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0">
                              <a:moveTo>
                                <a:pt x="0" y="360"/>
                              </a:moveTo>
                              <a:cubicBezTo>
                                <a:pt x="180" y="255"/>
                                <a:pt x="360" y="15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0" path="m0,360c180,255,360,150,1260,0e" stroked="t" o:allowincell="f" style="position:absolute;margin-left:63pt;margin-top:126.2pt;width:62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031240</wp:posOffset>
                </wp:positionV>
                <wp:extent cx="8001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540">
                              <a:moveTo>
                                <a:pt x="0" y="540"/>
                              </a:moveTo>
                              <a:cubicBezTo>
                                <a:pt x="240" y="345"/>
                                <a:pt x="480" y="15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540" path="m0,540c240,345,480,150,1260,0e" stroked="t" o:allowincell="f" style="position:absolute;margin-left:126pt;margin-top:81.2pt;width:62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03124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1.2pt" to="189pt,1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114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.2pt" to="189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31140</wp:posOffset>
                </wp:positionV>
                <wp:extent cx="8001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900">
                              <a:moveTo>
                                <a:pt x="0" y="900"/>
                              </a:moveTo>
                              <a:cubicBezTo>
                                <a:pt x="180" y="615"/>
                                <a:pt x="360" y="33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900" path="m0,900c180,615,360,330,1260,0e" stroked="t" o:allowincell="f" style="position:absolute;margin-left:126pt;margin-top:18.2pt;width:62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602740</wp:posOffset>
                </wp:positionV>
                <wp:extent cx="8001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60">
                              <a:moveTo>
                                <a:pt x="0" y="360"/>
                              </a:moveTo>
                              <a:cubicBezTo>
                                <a:pt x="180" y="255"/>
                                <a:pt x="360" y="15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60" path="m0,360c180,255,360,150,1260,0e" stroked="t" o:allowincell="f" style="position:absolute;margin-left:126pt;margin-top:126.2pt;width:62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60274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6.2pt" to="189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3114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2pt" to="234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03124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1.2pt" to="234pt,1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60274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6.2pt" to="234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231140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.2pt" to="297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03124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1.2pt" to="297pt,1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6027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6.2pt" to="297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2pt" to="296.9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031240</wp:posOffset>
                </wp:positionV>
                <wp:extent cx="800100" cy="342900"/>
                <wp:effectExtent l="508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 flipH="1">
                            <a:off x="1144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540"/>
                                </a:moveTo>
                                <a:cubicBezTo>
                                  <a:pt x="15" y="300"/>
                                  <a:pt x="30" y="6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1.2pt;width:62.95pt;height:27pt" coordorigin="4680,1624" coordsize="1259,540">
                <v:line id="shape_0" from="4860,1624" to="5939,1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80,540" path="m0,540c15,300,30,60,180,0e" stroked="t" o:allowincell="f" style="position:absolute;left:4680;top:1624;width:17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602740</wp:posOffset>
                </wp:positionV>
                <wp:extent cx="800100" cy="228600"/>
                <wp:effectExtent l="508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28600"/>
                          <a:chOff x="0" y="0"/>
                          <a:chExt cx="800280" cy="228600"/>
                        </a:xfrm>
                      </wpg:grpSpPr>
                      <wps:wsp>
                        <wps:cNvSpPr/>
                        <wps:spPr>
                          <a:xfrm flipH="1">
                            <a:off x="1144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0" y="360"/>
                                </a:moveTo>
                                <a:cubicBezTo>
                                  <a:pt x="15" y="195"/>
                                  <a:pt x="30" y="3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6.2pt;width:62.95pt;height:18pt" coordorigin="4680,2524" coordsize="1259,360">
                <v:line id="shape_0" from="4860,2524" to="5939,25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80,360" path="m0,360c15,195,30,30,180,0e" stroked="t" o:allowincell="f" style="position:absolute;left:4680;top:2524;width:17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212090</wp:posOffset>
                </wp:positionV>
                <wp:extent cx="800100" cy="590550"/>
                <wp:effectExtent l="508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90400"/>
                          <a:chOff x="0" y="0"/>
                          <a:chExt cx="8002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30">
                                <a:moveTo>
                                  <a:pt x="0" y="930"/>
                                </a:moveTo>
                                <a:cubicBezTo>
                                  <a:pt x="30" y="465"/>
                                  <a:pt x="60" y="0"/>
                                  <a:pt x="18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9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6.7pt;width:62.95pt;height:46.5pt" coordorigin="4680,334" coordsize="1259,930">
                <v:shape id="shape_0" coordsize="180,930" path="m0,930c30,465,60,0,180,30e" stroked="t" o:allowincell="f" style="position:absolute;left:4680;top:334;width:179;height:9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60,364" to="5939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602740</wp:posOffset>
                </wp:positionV>
                <wp:extent cx="800100" cy="228600"/>
                <wp:effectExtent l="5080" t="508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28600"/>
                          <a:chOff x="0" y="0"/>
                          <a:chExt cx="800280" cy="228600"/>
                        </a:xfrm>
                      </wpg:grpSpPr>
                      <wps:wsp>
                        <wps:cNvSpPr/>
                        <wps:spPr>
                          <a:xfrm flipH="1">
                            <a:off x="1144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0" y="360"/>
                                </a:moveTo>
                                <a:cubicBezTo>
                                  <a:pt x="15" y="195"/>
                                  <a:pt x="30" y="3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26.2pt;width:63pt;height:18pt" coordorigin="5940,2524" coordsize="1260,360">
                <v:line id="shape_0" from="6121,2524" to="7200,25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80,360" path="m0,360c15,195,30,30,180,0e" stroked="t" o:allowincell="f" style="position:absolute;left:5940;top:2524;width:17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031240</wp:posOffset>
                </wp:positionV>
                <wp:extent cx="800100" cy="342900"/>
                <wp:effectExtent l="5080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 flipH="1">
                            <a:off x="1144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540">
                                <a:moveTo>
                                  <a:pt x="0" y="540"/>
                                </a:moveTo>
                                <a:cubicBezTo>
                                  <a:pt x="15" y="300"/>
                                  <a:pt x="30" y="6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1.2pt;width:63pt;height:27pt" coordorigin="5940,1624" coordsize="1260,540">
                <v:line id="shape_0" from="6121,1624" to="7200,1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80,540" path="m0,540c15,300,30,60,180,0e" stroked="t" o:allowincell="f" style="position:absolute;left:5940;top:1624;width:17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231140</wp:posOffset>
                </wp:positionV>
                <wp:extent cx="800100" cy="590550"/>
                <wp:effectExtent l="508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90400"/>
                          <a:chOff x="0" y="0"/>
                          <a:chExt cx="8002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30">
                                <a:moveTo>
                                  <a:pt x="0" y="930"/>
                                </a:moveTo>
                                <a:cubicBezTo>
                                  <a:pt x="30" y="465"/>
                                  <a:pt x="60" y="0"/>
                                  <a:pt x="18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9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8.2pt;width:63pt;height:46.5pt" coordorigin="5940,364" coordsize="1260,930">
                <v:shape id="shape_0" coordsize="180,930" path="m0,930c30,465,60,0,180,30e" stroked="t" o:allowincell="f" style="position:absolute;left:5940;top:364;width:179;height:9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21,394" to="7200,3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231140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.2pt" to="360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0312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1.2pt" to="360pt,1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60274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6.2pt" to="360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vertAlign w:val="subscript"/>
        </w:rPr>
        <w:t>с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m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685800" cy="838200"/>
                <wp:effectExtent l="5080" t="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320">
                              <a:moveTo>
                                <a:pt x="0" y="1320"/>
                              </a:moveTo>
                              <a:cubicBezTo>
                                <a:pt x="60" y="885"/>
                                <a:pt x="120" y="450"/>
                                <a:pt x="180" y="240"/>
                              </a:cubicBezTo>
                              <a:cubicBezTo>
                                <a:pt x="240" y="30"/>
                                <a:pt x="270" y="0"/>
                                <a:pt x="360" y="60"/>
                              </a:cubicBezTo>
                              <a:cubicBezTo>
                                <a:pt x="450" y="120"/>
                                <a:pt x="600" y="480"/>
                                <a:pt x="720" y="600"/>
                              </a:cubicBezTo>
                              <a:cubicBezTo>
                                <a:pt x="840" y="720"/>
                                <a:pt x="1020" y="750"/>
                                <a:pt x="1080" y="7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320" path="m0,1320c60,885,120,450,180,240c240,30,270,0,360,60c450,120,600,480,720,600c840,720,1020,750,1080,780e" stroked="t" o:allowincell="f" style="position:absolute;margin-left:270pt;margin-top:4.7pt;width:53.9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97790</wp:posOffset>
                </wp:positionV>
                <wp:extent cx="685800" cy="838200"/>
                <wp:effectExtent l="5080" t="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320">
                              <a:moveTo>
                                <a:pt x="0" y="1320"/>
                              </a:moveTo>
                              <a:cubicBezTo>
                                <a:pt x="60" y="885"/>
                                <a:pt x="120" y="450"/>
                                <a:pt x="180" y="240"/>
                              </a:cubicBezTo>
                              <a:cubicBezTo>
                                <a:pt x="240" y="30"/>
                                <a:pt x="270" y="0"/>
                                <a:pt x="360" y="60"/>
                              </a:cubicBezTo>
                              <a:cubicBezTo>
                                <a:pt x="450" y="120"/>
                                <a:pt x="600" y="480"/>
                                <a:pt x="720" y="600"/>
                              </a:cubicBezTo>
                              <a:cubicBezTo>
                                <a:pt x="840" y="720"/>
                                <a:pt x="1020" y="750"/>
                                <a:pt x="1080" y="7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320" path="m0,1320c60,885,120,450,180,240c240,30,270,0,360,60c450,120,600,480,720,600c840,720,1020,750,1080,780e" stroked="t" o:allowincell="f" style="position:absolute;margin-left:324pt;margin-top:7.7pt;width:53.9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97790</wp:posOffset>
                </wp:positionV>
                <wp:extent cx="571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7pt" to="287.95pt,7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4220</wp:posOffset>
                </wp:positionH>
                <wp:positionV relativeFrom="paragraph">
                  <wp:posOffset>97790</wp:posOffset>
                </wp:positionV>
                <wp:extent cx="0" cy="45720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7.7pt" to="258.6pt,43.6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7060</wp:posOffset>
                </wp:positionH>
                <wp:positionV relativeFrom="paragraph">
                  <wp:posOffset>97790</wp:posOffset>
                </wp:positionV>
                <wp:extent cx="0" cy="80010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7.7pt" to="247.8pt,70.6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змерить коэффициент нелинейности </w:t>
      </w:r>
      <w:r>
        <w:rPr>
          <w:lang w:val="en-US"/>
        </w:rPr>
        <w:t>K</w:t>
      </w:r>
      <w:r>
        <w:rPr>
          <w:vertAlign w:val="subscript"/>
        </w:rPr>
        <w:t>н</w:t>
      </w:r>
      <w:r>
        <w:rPr/>
        <w:t xml:space="preserve"> для </w:t>
      </w:r>
      <w:r>
        <w:rPr>
          <w:lang w:val="en-US"/>
        </w:rPr>
        <w:t>RC</w:t>
      </w:r>
      <w:r>
        <w:rPr/>
        <w:t xml:space="preserve"> цеп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66040</wp:posOffset>
                </wp:positionV>
                <wp:extent cx="342900" cy="23050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 w:val="false"/>
                                <w:szCs w:val="26"/>
                              </w:rPr>
                              <w:t>Δ</w:t>
                            </w:r>
                            <w:r>
                              <w:rPr>
                                <w:bCs w:val="false"/>
                                <w:szCs w:val="26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15pt;mso-wrap-distance-left:9.05pt;mso-wrap-distance-right:9.05pt;mso-wrap-distance-top:0pt;mso-wrap-distance-bottom:0pt;margin-top:5.2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 w:val="false"/>
                          <w:szCs w:val="26"/>
                        </w:rPr>
                        <w:t>Δ</w:t>
                      </w:r>
                      <w:r>
                        <w:rPr>
                          <w:bCs w:val="false"/>
                          <w:szCs w:val="26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lang w:val="en-US"/>
        </w:rPr>
        <w:t>U</w:t>
      </w:r>
      <w:r>
        <w:rPr>
          <w:vertAlign w:val="subscript"/>
        </w:rPr>
        <w:t>нач</w:t>
      </w:r>
      <w:r>
        <w:rPr/>
        <w:t xml:space="preserve"> = 6 * 0.2 = 0.12 В</w:t>
      </w:r>
    </w:p>
    <w:p>
      <w:pPr>
        <w:pStyle w:val="Normal"/>
        <w:rPr>
          <w:bCs w:val="false"/>
          <w:szCs w:val="26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324pt,3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16840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2pt" to="323.95pt,9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bCs w:val="false"/>
          <w:szCs w:val="26"/>
        </w:rPr>
        <w:t>Δ</w:t>
      </w:r>
      <w:r>
        <w:rPr>
          <w:bCs w:val="false"/>
          <w:szCs w:val="26"/>
          <w:lang w:val="en-US"/>
        </w:rPr>
        <w:t xml:space="preserve">U = 3.5 * 0.02 = 0.07 </w:t>
      </w:r>
      <w:r>
        <w:rPr>
          <w:bCs w:val="false"/>
          <w:szCs w:val="26"/>
        </w:rPr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0360</wp:posOffset>
                </wp:positionH>
                <wp:positionV relativeFrom="paragraph">
                  <wp:posOffset>-5080</wp:posOffset>
                </wp:positionV>
                <wp:extent cx="342900" cy="23050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на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15pt;mso-wrap-distance-left:9.05pt;mso-wrap-distance-right:9.05pt;mso-wrap-distance-top:0pt;mso-wrap-distance-bottom:0pt;margin-top:-0.4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н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 w:val="false"/>
          <w:szCs w:val="26"/>
          <w:lang w:val="en-US"/>
        </w:rPr>
        <w:tab/>
        <w:t>K</w:t>
      </w:r>
      <w:r>
        <w:rPr>
          <w:bCs w:val="false"/>
          <w:szCs w:val="26"/>
          <w:vertAlign w:val="subscript"/>
        </w:rPr>
        <w:t>н</w:t>
      </w:r>
      <w:r>
        <w:rPr>
          <w:bCs w:val="false"/>
          <w:szCs w:val="26"/>
        </w:rPr>
        <w:t xml:space="preserve"> =  </w:t>
      </w:r>
      <w:r>
        <w:rPr>
          <w:bCs w:val="false"/>
          <w:szCs w:val="26"/>
          <w:lang w:val="en-US"/>
        </w:rPr>
        <w:t>(</w:t>
      </w:r>
      <w:r>
        <w:rPr>
          <w:bCs w:val="false"/>
          <w:szCs w:val="26"/>
        </w:rPr>
        <w:t>0.07</w:t>
      </w:r>
      <w:r>
        <w:rPr>
          <w:bCs w:val="false"/>
          <w:szCs w:val="26"/>
          <w:lang w:val="en-US"/>
        </w:rPr>
        <w:t>/0.12)*100% = 58.3 %</w:t>
      </w:r>
    </w:p>
    <w:p>
      <w:pPr>
        <w:pStyle w:val="Normal"/>
        <w:rPr>
          <w:bCs w:val="false"/>
          <w:szCs w:val="26"/>
          <w:lang w:val="en-US"/>
        </w:rPr>
      </w:pPr>
      <w:r>
        <w:rPr>
          <w:bCs w:val="false"/>
          <w:szCs w:val="26"/>
          <w:lang w:val="en-US"/>
        </w:rPr>
      </w:r>
    </w:p>
    <w:p>
      <w:pPr>
        <w:pStyle w:val="Normal"/>
        <w:rPr>
          <w:bCs w:val="false"/>
          <w:szCs w:val="26"/>
          <w:lang w:val="en-US" w:eastAsia="en-US"/>
        </w:rPr>
      </w:pPr>
      <w:r>
        <w:rPr>
          <w:bCs w:val="false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7pt" to="269.95pt,1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 w:val="false"/>
          <w:szCs w:val="26"/>
          <w:lang w:val="en-US"/>
        </w:rPr>
      </w:pPr>
      <w:r>
        <w:rPr>
          <w:bCs w:val="false"/>
          <w:szCs w:val="26"/>
          <w:lang w:val="en-US"/>
        </w:rPr>
      </w:r>
    </w:p>
    <w:p>
      <w:pPr>
        <w:pStyle w:val="Normal"/>
        <w:rPr/>
      </w:pPr>
      <w:r>
        <w:rPr/>
        <w:t>4.1.2 Исследовать схему генератора с обратной связью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змерить К</w:t>
      </w:r>
      <w:r>
        <w:rPr>
          <w:vertAlign w:val="subscript"/>
        </w:rPr>
        <w:t>н</w:t>
      </w:r>
      <w:r>
        <w:rPr/>
        <w:t xml:space="preserve"> и зарисовать осциллограмму пр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Кн = 0.008/</w:t>
      </w:r>
      <w:r>
        <w:rPr/>
        <w:t>0.122 = 6.55 %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69850</wp:posOffset>
                </wp:positionV>
                <wp:extent cx="2049780" cy="1143000"/>
                <wp:effectExtent l="5715" t="0" r="571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1143000"/>
                          <a:chOff x="0" y="0"/>
                          <a:chExt cx="2049840" cy="1143000"/>
                        </a:xfrm>
                      </wpg:grpSpPr>
                      <wpg:grpSp>
                        <wpg:cNvGrpSpPr/>
                        <wpg:grpSpPr>
                          <a:xfrm>
                            <a:off x="122040" y="0"/>
                            <a:ext cx="90684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0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710">
                                  <a:moveTo>
                                    <a:pt x="0" y="1710"/>
                                  </a:moveTo>
                                  <a:cubicBezTo>
                                    <a:pt x="30" y="1125"/>
                                    <a:pt x="60" y="540"/>
                                    <a:pt x="180" y="270"/>
                                  </a:cubicBezTo>
                                  <a:cubicBezTo>
                                    <a:pt x="300" y="0"/>
                                    <a:pt x="630" y="120"/>
                                    <a:pt x="720" y="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0840"/>
                              <a:ext cx="457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80">
                                  <a:moveTo>
                                    <a:pt x="0" y="0"/>
                                  </a:moveTo>
                                  <a:cubicBezTo>
                                    <a:pt x="255" y="45"/>
                                    <a:pt x="510" y="90"/>
                                    <a:pt x="72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171360"/>
                            <a:ext cx="11376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900">
                                  <a:moveTo>
                                    <a:pt x="0" y="0"/>
                                  </a:moveTo>
                                  <a:cubicBezTo>
                                    <a:pt x="15" y="345"/>
                                    <a:pt x="30" y="690"/>
                                    <a:pt x="180" y="9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54000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360"/>
                            <a:ext cx="11376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900">
                                  <a:moveTo>
                                    <a:pt x="0" y="0"/>
                                  </a:moveTo>
                                  <a:cubicBezTo>
                                    <a:pt x="15" y="345"/>
                                    <a:pt x="30" y="690"/>
                                    <a:pt x="180" y="9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4000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0684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10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710">
                                  <a:moveTo>
                                    <a:pt x="0" y="1710"/>
                                  </a:moveTo>
                                  <a:cubicBezTo>
                                    <a:pt x="30" y="1125"/>
                                    <a:pt x="60" y="540"/>
                                    <a:pt x="180" y="270"/>
                                  </a:cubicBezTo>
                                  <a:cubicBezTo>
                                    <a:pt x="300" y="0"/>
                                    <a:pt x="630" y="120"/>
                                    <a:pt x="720" y="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0840"/>
                              <a:ext cx="457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80">
                                  <a:moveTo>
                                    <a:pt x="0" y="0"/>
                                  </a:moveTo>
                                  <a:cubicBezTo>
                                    <a:pt x="255" y="45"/>
                                    <a:pt x="510" y="90"/>
                                    <a:pt x="72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5pt;width:161.45pt;height:89.95pt" coordorigin="180,110" coordsize="3229,1799">
                <v:group id="shape_0" style="position:absolute;left:372;top:110;width:1428;height:1710">
                  <v:shape id="shape_0" coordsize="720,1710" path="m0,1710c30,1125,60,540,180,270c300,0,630,120,720,90e" stroked="t" o:allowincell="f" style="position:absolute;left:372;top:110;width:719;height:17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0,180" path="m0,0c255,45,510,90,720,180e" stroked="t" o:allowincell="f" style="position:absolute;left:1081;top:206;width:71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801;top:380;width:179;height:1529">
                  <v:shape id="shape_0" coordsize="180,900" path="m0,0c15,345,30,690,180,900e" stroked="t" o:allowincell="f" style="position:absolute;left:1801;top:380;width:178;height:8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79,1230" to="1979,19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80;top:380;width:179;height:1529">
                  <v:shape id="shape_0" coordsize="180,900" path="m0,0c15,345,30,690,180,900e" stroked="t" o:allowincell="f" style="position:absolute;left:180;top:380;width:178;height:8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9,1230" to="359,19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980;top:110;width:1429;height:1710">
                  <v:shape id="shape_0" coordsize="720,1710" path="m0,1710c30,1125,60,540,180,270c300,0,630,120,720,90e" stroked="t" o:allowincell="f" style="position:absolute;left:1980;top:110;width:719;height:17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0,180" path="m0,0c255,45,510,90,720,180e" stroked="t" o:allowincell="f" style="position:absolute;left:2688;top:206;width:719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нение амплитуды выходного напряжения при изменении </w:t>
      </w:r>
      <w:r>
        <w:rPr>
          <w:lang w:val="en-US"/>
        </w:rPr>
        <w:t>R</w:t>
      </w:r>
      <w:r>
        <w:rPr>
          <w:vertAlign w:val="subscript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63500</wp:posOffset>
                </wp:positionV>
                <wp:extent cx="0" cy="914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pt" to="108pt,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63500</wp:posOffset>
                </wp:positionV>
                <wp:extent cx="571500" cy="91440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pt" to="215.95pt,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pt" to="170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63500</wp:posOffset>
                </wp:positionV>
                <wp:extent cx="0" cy="9144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pt" to="171pt,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pt" to="233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3500</wp:posOffset>
                </wp:positionV>
                <wp:extent cx="571500" cy="91440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pt" to="152.95pt,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3500</wp:posOffset>
                </wp:positionV>
                <wp:extent cx="0" cy="914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pt" to="234pt,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63500</wp:posOffset>
                </wp:positionV>
                <wp:extent cx="571500" cy="91440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pt" to="278.95pt,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296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</wp:posOffset>
                </wp:positionV>
                <wp:extent cx="2400300" cy="571500"/>
                <wp:effectExtent l="5080" t="4445" r="3175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571680"/>
                          <a:chOff x="0" y="0"/>
                          <a:chExt cx="24004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.5pt;width:188.95pt;height:44.95pt" coordorigin="2160,110" coordsize="3779,899">
                <v:line id="shape_0" from="2160,110" to="2160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10" to="4679,1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10" to="3420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10" to="3419,1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110" to="5939,10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110" to="4680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c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76835</wp:posOffset>
                </wp:positionV>
                <wp:extent cx="2400300" cy="342900"/>
                <wp:effectExtent l="5080" t="4445" r="1905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43080"/>
                          <a:chOff x="0" y="0"/>
                          <a:chExt cx="2400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05pt;width:188.95pt;height:26.95pt" coordorigin="2160,121" coordsize="3779,539">
                <v:line id="shape_0" from="2160,121" to="2160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21" to="4679,6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21" to="3420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21" to="3419,6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121" to="5939,6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121" to="4680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m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2.1 Выходной сигнал для ГЛИН на основе токостабилизирующего эле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51435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05pt" to="108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51435</wp:posOffset>
                </wp:positionV>
                <wp:extent cx="571500" cy="457200"/>
                <wp:effectExtent l="3175" t="3810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05pt" to="152.9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171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571500" cy="457200"/>
                <wp:effectExtent l="3175" t="3810" r="317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215.9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0" cy="4572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05pt" to="234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571500" cy="457200"/>
                <wp:effectExtent l="3175" t="3810" r="317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05pt" to="278.9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Вых</w:t>
      </w:r>
      <w:r>
        <w:rPr>
          <w:lang w:val="en-US"/>
        </w:rPr>
        <w:t>. I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5pt" to="107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55pt" to="170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5pt" to="233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55pt" to="296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0" cy="685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55pt" to="108pt,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121285</wp:posOffset>
                </wp:positionV>
                <wp:extent cx="0" cy="6858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55pt" to="171pt,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121285</wp:posOffset>
                </wp:positionV>
                <wp:extent cx="0" cy="6858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5pt" to="234pt,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800100" cy="819150"/>
                <wp:effectExtent l="5080" t="508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19000"/>
                          <a:chOff x="0" y="0"/>
                          <a:chExt cx="800280" cy="819000"/>
                        </a:xfrm>
                      </wpg:grpSpPr>
                      <wps:wsp>
                        <wps:cNvSpPr/>
                        <wps:spPr>
                          <a:xfrm>
                            <a:off x="5716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90">
                                <a:moveTo>
                                  <a:pt x="0" y="0"/>
                                </a:moveTo>
                                <a:cubicBezTo>
                                  <a:pt x="30" y="435"/>
                                  <a:pt x="60" y="870"/>
                                  <a:pt x="180" y="1080"/>
                                </a:cubicBezTo>
                                <a:cubicBezTo>
                                  <a:pt x="300" y="1290"/>
                                  <a:pt x="630" y="1230"/>
                                  <a:pt x="72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66720"/>
                            <a:ext cx="1144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10">
                                <a:moveTo>
                                  <a:pt x="0" y="210"/>
                                </a:moveTo>
                                <a:cubicBezTo>
                                  <a:pt x="15" y="105"/>
                                  <a:pt x="30" y="0"/>
                                  <a:pt x="18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.55pt;width:62.95pt;height:64.5pt" coordorigin="2160,191" coordsize="1259,1290">
                <v:line id="shape_0" from="3060,1271" to="3419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1290" path="m0,0c30,435,60,870,180,1080c300,1290,630,1230,720,1260e" stroked="t" o:allowincell="f" style="position:absolute;left:2160;top:191;width:719;height:1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210" path="m0,210c15,105,30,0,180,30e" stroked="t" o:allowincell="f" style="position:absolute;left:2880;top:1241;width:17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121285</wp:posOffset>
                </wp:positionV>
                <wp:extent cx="800100" cy="819150"/>
                <wp:effectExtent l="5080" t="508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19000"/>
                          <a:chOff x="0" y="0"/>
                          <a:chExt cx="800280" cy="819000"/>
                        </a:xfrm>
                      </wpg:grpSpPr>
                      <wps:wsp>
                        <wps:cNvSpPr/>
                        <wps:spPr>
                          <a:xfrm>
                            <a:off x="5716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90">
                                <a:moveTo>
                                  <a:pt x="0" y="0"/>
                                </a:moveTo>
                                <a:cubicBezTo>
                                  <a:pt x="30" y="435"/>
                                  <a:pt x="60" y="870"/>
                                  <a:pt x="180" y="1080"/>
                                </a:cubicBezTo>
                                <a:cubicBezTo>
                                  <a:pt x="300" y="1290"/>
                                  <a:pt x="630" y="1230"/>
                                  <a:pt x="72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66720"/>
                            <a:ext cx="1144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10">
                                <a:moveTo>
                                  <a:pt x="0" y="210"/>
                                </a:moveTo>
                                <a:cubicBezTo>
                                  <a:pt x="15" y="105"/>
                                  <a:pt x="30" y="0"/>
                                  <a:pt x="18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55pt;width:63pt;height:64.5pt" coordorigin="3420,191" coordsize="1260,1290">
                <v:line id="shape_0" from="4321,1271" to="4680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1290" path="m0,0c30,435,60,870,180,1080c300,1290,630,1230,720,1260e" stroked="t" o:allowincell="f" style="position:absolute;left:3420;top:191;width:719;height:1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210" path="m0,210c15,105,30,0,180,30e" stroked="t" o:allowincell="f" style="position:absolute;left:4140;top:1241;width:17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121285</wp:posOffset>
                </wp:positionV>
                <wp:extent cx="800100" cy="819150"/>
                <wp:effectExtent l="5080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19000"/>
                          <a:chOff x="0" y="0"/>
                          <a:chExt cx="800280" cy="819000"/>
                        </a:xfrm>
                      </wpg:grpSpPr>
                      <wps:wsp>
                        <wps:cNvSpPr/>
                        <wps:spPr>
                          <a:xfrm>
                            <a:off x="5716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90">
                                <a:moveTo>
                                  <a:pt x="0" y="0"/>
                                </a:moveTo>
                                <a:cubicBezTo>
                                  <a:pt x="30" y="435"/>
                                  <a:pt x="60" y="870"/>
                                  <a:pt x="180" y="1080"/>
                                </a:cubicBezTo>
                                <a:cubicBezTo>
                                  <a:pt x="300" y="1290"/>
                                  <a:pt x="630" y="1230"/>
                                  <a:pt x="720" y="1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66720"/>
                            <a:ext cx="1144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10">
                                <a:moveTo>
                                  <a:pt x="0" y="210"/>
                                </a:moveTo>
                                <a:cubicBezTo>
                                  <a:pt x="15" y="105"/>
                                  <a:pt x="30" y="0"/>
                                  <a:pt x="18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.55pt;width:62.95pt;height:64.5pt" coordorigin="4680,191" coordsize="1259,1290">
                <v:line id="shape_0" from="5580,1271" to="5939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1290" path="m0,0c30,435,60,870,180,1080c300,1290,630,1230,720,1260e" stroked="t" o:allowincell="f" style="position:absolute;left:4680;top:191;width:719;height:1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210" path="m0,210c15,105,30,0,180,30e" stroked="t" o:allowincell="f" style="position:absolute;left:5400;top:1241;width:17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х.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=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05pt" to="107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127635</wp:posOffset>
                </wp:positionV>
                <wp:extent cx="685800" cy="913765"/>
                <wp:effectExtent l="571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913680"/>
                          <a:chOff x="0" y="0"/>
                          <a:chExt cx="685800" cy="91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685800" cy="9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04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00">
                                    <a:moveTo>
                                      <a:pt x="0" y="0"/>
                                    </a:moveTo>
                                    <a:cubicBezTo>
                                      <a:pt x="45" y="570"/>
                                      <a:pt x="90" y="1140"/>
                                      <a:pt x="180" y="1440"/>
                                    </a:cubicBezTo>
                                    <a:cubicBezTo>
                                      <a:pt x="270" y="1740"/>
                                      <a:pt x="390" y="1710"/>
                                      <a:pt x="54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91224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9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260">
                                  <a:moveTo>
                                    <a:pt x="0" y="0"/>
                                  </a:moveTo>
                                  <a:cubicBezTo>
                                    <a:pt x="45" y="495"/>
                                    <a:pt x="90" y="990"/>
                                    <a:pt x="360" y="1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0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0.05pt;width:53.95pt;height:72pt" coordorigin="4680,201" coordsize="1079,1440">
                <v:group id="shape_0" style="position:absolute;left:4680;top:201;width:1079;height:1440">
                  <v:group id="shape_0" style="position:absolute;left:4680;top:204;width:1079;height:1437">
                    <v:shape id="shape_0" coordsize="540,1800" path="m0,0c45,570,90,1140,180,1440c270,1740,390,1710,540,1800e" stroked="t" o:allowincell="f" style="position:absolute;left:4680;top:204;width:404;height:143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85,1640" to="5759,1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680,201" to="4680,16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680;top:201;width:1079;height:1260">
                  <v:shape id="shape_0" coordsize="360,1260" path="m0,0c45,495,90,990,360,1260e" stroked="t" o:allowincell="f" style="position:absolute;left:4680;top:201;width:359;height:12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40,1462" to="5759,1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685800" cy="913765"/>
                <wp:effectExtent l="571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913680"/>
                          <a:chOff x="0" y="0"/>
                          <a:chExt cx="685800" cy="91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685800" cy="9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04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00">
                                    <a:moveTo>
                                      <a:pt x="0" y="0"/>
                                    </a:moveTo>
                                    <a:cubicBezTo>
                                      <a:pt x="45" y="570"/>
                                      <a:pt x="90" y="1140"/>
                                      <a:pt x="180" y="1440"/>
                                    </a:cubicBezTo>
                                    <a:cubicBezTo>
                                      <a:pt x="270" y="1740"/>
                                      <a:pt x="390" y="1710"/>
                                      <a:pt x="54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91224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9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260">
                                  <a:moveTo>
                                    <a:pt x="0" y="0"/>
                                  </a:moveTo>
                                  <a:cubicBezTo>
                                    <a:pt x="45" y="495"/>
                                    <a:pt x="90" y="990"/>
                                    <a:pt x="360" y="1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0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.05pt;width:53.95pt;height:72pt" coordorigin="5760,201" coordsize="1079,1440">
                <v:group id="shape_0" style="position:absolute;left:5760;top:201;width:1079;height:1440">
                  <v:group id="shape_0" style="position:absolute;left:5760;top:204;width:1079;height:1437">
                    <v:shape id="shape_0" coordsize="540,1800" path="m0,0c45,570,90,1140,180,1440c270,1740,390,1710,540,1800e" stroked="t" o:allowincell="f" style="position:absolute;left:5760;top:204;width:404;height:143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165,1640" to="6839,1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760,201" to="5760,16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760;top:201;width:1079;height:1260">
                  <v:shape id="shape_0" coordsize="360,1260" path="m0,0c45,495,90,990,360,1260e" stroked="t" o:allowincell="f" style="position:absolute;left:5760;top:201;width:359;height:12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20,1462" to="6839,1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>
          <w:lang w:val="en-US"/>
        </w:rPr>
        <w:t>U</w:t>
      </w:r>
      <w:r>
        <w:rPr>
          <w:vertAlign w:val="subscript"/>
        </w:rPr>
        <w:t>нач</w:t>
      </w:r>
      <w:r>
        <w:rPr/>
        <w:t xml:space="preserve"> = 0.08 В</w:t>
      </w:r>
    </w:p>
    <w:p>
      <w:pPr>
        <w:pStyle w:val="Normal"/>
        <w:ind w:firstLine="708"/>
        <w:rPr/>
      </w:pPr>
      <w:r>
        <w:rPr>
          <w:bCs w:val="false"/>
          <w:szCs w:val="26"/>
        </w:rPr>
        <w:t>Δ</w:t>
      </w:r>
      <w:r>
        <w:rPr>
          <w:bCs w:val="false"/>
          <w:szCs w:val="26"/>
          <w:lang w:val="en-US"/>
        </w:rPr>
        <w:t>U</w:t>
      </w:r>
      <w:r>
        <w:rPr>
          <w:bCs w:val="false"/>
          <w:szCs w:val="26"/>
        </w:rPr>
        <w:t xml:space="preserve"> = 0.006 В</w:t>
      </w:r>
    </w:p>
    <w:p>
      <w:pPr>
        <w:pStyle w:val="Normal"/>
        <w:rPr/>
      </w:pPr>
      <w:r>
        <w:rPr>
          <w:bCs w:val="false"/>
          <w:szCs w:val="26"/>
        </w:rPr>
        <w:tab/>
      </w:r>
      <w:r>
        <w:rPr>
          <w:bCs w:val="false"/>
          <w:szCs w:val="26"/>
          <w:lang w:val="en-US"/>
        </w:rPr>
        <w:t>K</w:t>
      </w:r>
      <w:r>
        <w:rPr>
          <w:bCs w:val="false"/>
          <w:szCs w:val="26"/>
          <w:vertAlign w:val="subscript"/>
        </w:rPr>
        <w:t>н</w:t>
      </w:r>
      <w:r>
        <w:rPr>
          <w:bCs w:val="false"/>
          <w:szCs w:val="26"/>
        </w:rPr>
        <w:t xml:space="preserve"> =  (0.0</w:t>
      </w:r>
      <w:r>
        <w:rPr>
          <w:bCs w:val="false"/>
          <w:szCs w:val="26"/>
          <w:lang w:val="en-US"/>
        </w:rPr>
        <w:t>06</w:t>
      </w:r>
      <w:r>
        <w:rPr>
          <w:bCs w:val="false"/>
          <w:szCs w:val="26"/>
        </w:rPr>
        <w:t>/0.</w:t>
      </w:r>
      <w:r>
        <w:rPr>
          <w:bCs w:val="false"/>
          <w:szCs w:val="26"/>
          <w:lang w:val="en-US"/>
        </w:rPr>
        <w:t>08</w:t>
      </w:r>
      <w:r>
        <w:rPr>
          <w:bCs w:val="false"/>
          <w:szCs w:val="26"/>
        </w:rPr>
        <w:t xml:space="preserve">)*100% = </w:t>
      </w:r>
      <w:r>
        <w:rPr>
          <w:bCs w:val="false"/>
          <w:szCs w:val="26"/>
          <w:lang w:val="en-US"/>
        </w:rPr>
        <w:t>7.5</w:t>
      </w:r>
      <w:r>
        <w:rPr>
          <w:bCs w:val="false"/>
          <w:szCs w:val="26"/>
        </w:rPr>
        <w:t xml:space="preserve">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 Исследовать влияние нагрузки на коэффициент нелиней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U</w:t>
      </w:r>
      <w:r>
        <w:rPr>
          <w:vertAlign w:val="subscript"/>
        </w:rPr>
        <w:t>нач</w:t>
      </w:r>
      <w:r>
        <w:rPr/>
        <w:t xml:space="preserve"> = 0.2 В</w:t>
      </w:r>
    </w:p>
    <w:p>
      <w:pPr>
        <w:pStyle w:val="Normal"/>
        <w:ind w:firstLine="708"/>
        <w:rPr/>
      </w:pPr>
      <w:r>
        <w:rPr>
          <w:bCs w:val="false"/>
          <w:szCs w:val="26"/>
        </w:rPr>
        <w:t>Δ</w:t>
      </w:r>
      <w:r>
        <w:rPr>
          <w:bCs w:val="false"/>
          <w:szCs w:val="26"/>
          <w:lang w:val="en-US"/>
        </w:rPr>
        <w:t>U</w:t>
      </w:r>
      <w:r>
        <w:rPr>
          <w:bCs w:val="false"/>
          <w:szCs w:val="26"/>
        </w:rPr>
        <w:t xml:space="preserve"> = 0.1 В</w:t>
      </w:r>
    </w:p>
    <w:p>
      <w:pPr>
        <w:pStyle w:val="Normal"/>
        <w:rPr/>
      </w:pPr>
      <w:r>
        <w:rPr>
          <w:bCs w:val="false"/>
          <w:szCs w:val="26"/>
        </w:rPr>
        <w:tab/>
      </w:r>
      <w:r>
        <w:rPr>
          <w:bCs w:val="false"/>
          <w:szCs w:val="26"/>
          <w:lang w:val="en-US"/>
        </w:rPr>
        <w:t>K</w:t>
      </w:r>
      <w:r>
        <w:rPr>
          <w:bCs w:val="false"/>
          <w:szCs w:val="26"/>
          <w:vertAlign w:val="subscript"/>
        </w:rPr>
        <w:t>н</w:t>
      </w:r>
      <w:r>
        <w:rPr>
          <w:bCs w:val="false"/>
          <w:szCs w:val="26"/>
        </w:rPr>
        <w:t xml:space="preserve"> =  (01/0.2)*100% = 8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 Исследовать работу автогенератора ЛИ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74">
                <wp:simplePos x="0" y="0"/>
                <wp:positionH relativeFrom="column">
                  <wp:posOffset>1924050</wp:posOffset>
                </wp:positionH>
                <wp:positionV relativeFrom="paragraph">
                  <wp:posOffset>120650</wp:posOffset>
                </wp:positionV>
                <wp:extent cx="361950" cy="590550"/>
                <wp:effectExtent l="0" t="5080" r="571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930">
                              <a:moveTo>
                                <a:pt x="30" y="0"/>
                              </a:moveTo>
                              <a:cubicBezTo>
                                <a:pt x="15" y="285"/>
                                <a:pt x="0" y="570"/>
                                <a:pt x="30" y="720"/>
                              </a:cubicBezTo>
                              <a:cubicBezTo>
                                <a:pt x="60" y="870"/>
                                <a:pt x="120" y="870"/>
                                <a:pt x="210" y="900"/>
                              </a:cubicBezTo>
                              <a:cubicBezTo>
                                <a:pt x="300" y="930"/>
                                <a:pt x="510" y="900"/>
                                <a:pt x="57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930" path="m30,0c15,285,0,570,30,720c60,870,120,870,210,900c300,930,510,900,570,900e" stroked="t" o:allowincell="f" style="position:absolute;margin-left:151.5pt;margin-top:9.5pt;width:28.45pt;height:4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0" y="180"/>
                              </a:moveTo>
                              <a:cubicBezTo>
                                <a:pt x="0" y="105"/>
                                <a:pt x="0" y="3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0,180c0,105,0,30,180,0e" stroked="t" o:allowincell="f" style="position:absolute;margin-left:180pt;margin-top:9.5pt;width: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5pt" to="206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1760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0</wp:posOffset>
                </wp:positionV>
                <wp:extent cx="704850" cy="590550"/>
                <wp:effectExtent l="0" t="508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590400"/>
                          <a:chOff x="0" y="0"/>
                          <a:chExt cx="7048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8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930">
                                <a:moveTo>
                                  <a:pt x="30" y="0"/>
                                </a:moveTo>
                                <a:cubicBezTo>
                                  <a:pt x="15" y="285"/>
                                  <a:pt x="0" y="570"/>
                                  <a:pt x="30" y="720"/>
                                </a:cubicBezTo>
                                <a:cubicBezTo>
                                  <a:pt x="60" y="870"/>
                                  <a:pt x="120" y="870"/>
                                  <a:pt x="210" y="900"/>
                                </a:cubicBezTo>
                                <a:cubicBezTo>
                                  <a:pt x="300" y="930"/>
                                  <a:pt x="510" y="900"/>
                                  <a:pt x="57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cubicBezTo>
                                  <a:pt x="0" y="105"/>
                                  <a:pt x="0" y="3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.5pt;width:55.5pt;height:46.5pt" coordorigin="4140,190" coordsize="1110,930">
                <v:shape id="shape_0" coordsize="570,930" path="m30,0c15,285,0,570,30,720c60,870,120,870,210,900c300,930,510,900,570,900e" stroked="t" o:allowincell="f" style="position:absolute;left:4140;top:190;width:569;height:9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10,370" to="4710,10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80,180" path="m0,180c0,105,0,30,180,0e" stroked="t" o:allowincell="f" style="position:absolute;left:4710;top:190;width:17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90,190" to="5249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83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361950" cy="590550"/>
                <wp:effectExtent l="0" t="5080" r="571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930">
                              <a:moveTo>
                                <a:pt x="30" y="0"/>
                              </a:moveTo>
                              <a:cubicBezTo>
                                <a:pt x="15" y="285"/>
                                <a:pt x="0" y="570"/>
                                <a:pt x="30" y="720"/>
                              </a:cubicBezTo>
                              <a:cubicBezTo>
                                <a:pt x="60" y="870"/>
                                <a:pt x="120" y="870"/>
                                <a:pt x="210" y="900"/>
                              </a:cubicBezTo>
                              <a:cubicBezTo>
                                <a:pt x="300" y="930"/>
                                <a:pt x="510" y="900"/>
                                <a:pt x="57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930" path="m30,0c15,285,0,570,30,720c60,870,120,870,210,900c300,930,510,900,570,900e" stroked="t" o:allowincell="f" style="position:absolute;margin-left:261pt;margin-top:9.5pt;width:28.45pt;height:4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88900</wp:posOffset>
                </wp:positionV>
                <wp:extent cx="0" cy="4572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pt" to="180pt,4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Cs w:val="false"/>
          <w:szCs w:val="26"/>
        </w:rPr>
        <w:t>Δ</w:t>
      </w:r>
      <w:r>
        <w:rPr>
          <w:bCs w:val="false"/>
          <w:szCs w:val="26"/>
          <w:lang w:val="en-US"/>
        </w:rPr>
        <w:t>U</w:t>
      </w:r>
      <w:r>
        <w:rPr>
          <w:bCs w:val="false"/>
          <w:szCs w:val="26"/>
        </w:rPr>
        <w:t xml:space="preserve"> = 0.5 В</w:t>
      </w:r>
    </w:p>
    <w:p>
      <w:pPr>
        <w:pStyle w:val="Normal"/>
        <w:rPr>
          <w:bCs w:val="false"/>
          <w:szCs w:val="26"/>
        </w:rPr>
      </w:pPr>
      <w:r>
        <w:rPr>
          <w:bCs w:val="false"/>
          <w:szCs w:val="26"/>
        </w:rPr>
      </w:r>
    </w:p>
    <w:p>
      <w:pPr>
        <w:pStyle w:val="Normal"/>
        <w:rPr>
          <w:bCs w:val="false"/>
          <w:szCs w:val="26"/>
        </w:rPr>
      </w:pPr>
      <w:r>
        <w:rPr>
          <w:bCs w:val="false"/>
          <w:szCs w:val="26"/>
        </w:rPr>
        <w:tab/>
      </w:r>
    </w:p>
    <w:p>
      <w:pPr>
        <w:pStyle w:val="Normal"/>
        <w:rPr>
          <w:bCs w:val="false"/>
          <w:szCs w:val="26"/>
        </w:rPr>
      </w:pPr>
      <w:r>
        <w:rPr>
          <w:bCs w:val="false"/>
          <w:szCs w:val="26"/>
        </w:rPr>
      </w:r>
    </w:p>
    <w:p>
      <w:pPr>
        <w:pStyle w:val="Normal"/>
        <w:rPr>
          <w:bCs w:val="false"/>
          <w:szCs w:val="26"/>
        </w:rPr>
      </w:pPr>
      <w:r>
        <w:rPr>
          <w:bCs w:val="false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44450</wp:posOffset>
                </wp:positionV>
                <wp:extent cx="0" cy="6858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pt" to="153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4700</wp:posOffset>
                </wp:positionH>
                <wp:positionV relativeFrom="paragraph">
                  <wp:posOffset>44450</wp:posOffset>
                </wp:positionV>
                <wp:extent cx="0" cy="6858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pt" to="261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44450</wp:posOffset>
                </wp:positionV>
                <wp:extent cx="685800" cy="685800"/>
                <wp:effectExtent l="5080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30" y="540"/>
                                  <a:pt x="60" y="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.5pt;width:53.95pt;height:54pt" coordorigin="3060,70" coordsize="1079,1080">
                <v:line id="shape_0" from="4140,70" to="4140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1,70" to="4139,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60,1080" path="m0,1080c30,540,60,0,360,0e" stroked="t" o:allowincell="f" style="position:absolute;left:3060;top:70;width:35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</wp:posOffset>
                </wp:positionV>
                <wp:extent cx="685800" cy="685800"/>
                <wp:effectExtent l="5080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30" y="540"/>
                                  <a:pt x="60" y="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.5pt;width:53.95pt;height:54pt" coordorigin="4140,70" coordsize="1079,1080">
                <v:line id="shape_0" from="5220,70" to="5220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1,70" to="5219,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60,1080" path="m0,1080c30,540,60,0,360,0e" stroked="t" o:allowincell="f" style="position:absolute;left:4140;top:70;width:35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44450</wp:posOffset>
                </wp:positionV>
                <wp:extent cx="228600" cy="6858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080">
                              <a:moveTo>
                                <a:pt x="0" y="1080"/>
                              </a:moveTo>
                              <a:cubicBezTo>
                                <a:pt x="30" y="540"/>
                                <a:pt x="60" y="0"/>
                                <a:pt x="3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080" path="m0,1080c30,540,60,0,360,0e" stroked="t" o:allowincell="f" style="position:absolute;margin-left:261pt;margin-top:3.5pt;width:17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Cs w:val="26"/>
        </w:rPr>
        <w:tab/>
        <w:t>Δ</w:t>
      </w:r>
      <w:r>
        <w:rPr>
          <w:bCs w:val="false"/>
          <w:szCs w:val="26"/>
          <w:lang w:val="en-US"/>
        </w:rPr>
        <w:t>U</w:t>
      </w:r>
      <w:r>
        <w:rPr>
          <w:bCs w:val="false"/>
          <w:szCs w:val="26"/>
        </w:rPr>
        <w:t xml:space="preserve"> = 7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Cs w:val="false"/>
          <w:szCs w:val="26"/>
        </w:rPr>
        <w:t>Δ</w:t>
      </w:r>
      <w:r>
        <w:rPr>
          <w:bCs w:val="false"/>
          <w:szCs w:val="26"/>
          <w:lang w:val="en-US"/>
        </w:rPr>
        <w:t>U</w:t>
      </w:r>
      <w:r>
        <w:rPr>
          <w:bCs w:val="false"/>
          <w:szCs w:val="26"/>
        </w:rPr>
        <w:t xml:space="preserve"> = 0.015 В</w:t>
        <w:tab/>
        <w:tab/>
      </w:r>
      <w:r>
        <w:rPr>
          <w:lang w:val="en-US"/>
        </w:rPr>
        <w:t>U</w:t>
      </w:r>
      <w:r>
        <w:rPr>
          <w:vertAlign w:val="subscript"/>
        </w:rPr>
        <w:t>нач</w:t>
      </w:r>
      <w:r>
        <w:rPr/>
        <w:t xml:space="preserve"> = 0.23 В</w:t>
        <w:tab/>
        <w:tab/>
      </w:r>
      <w:r>
        <w:rPr>
          <w:bCs w:val="false"/>
          <w:szCs w:val="26"/>
          <w:lang w:val="en-US"/>
        </w:rPr>
        <w:t>K</w:t>
      </w:r>
      <w:r>
        <w:rPr>
          <w:bCs w:val="false"/>
          <w:szCs w:val="26"/>
          <w:vertAlign w:val="subscript"/>
        </w:rPr>
        <w:t>н</w:t>
      </w:r>
      <w:r>
        <w:rPr>
          <w:bCs w:val="false"/>
          <w:szCs w:val="26"/>
        </w:rPr>
        <w:t xml:space="preserve"> = 6.5 %</w:t>
      </w:r>
    </w:p>
    <w:p>
      <w:pPr>
        <w:pStyle w:val="Normal"/>
        <w:ind w:firstLine="708"/>
        <w:rPr/>
      </w:pPr>
      <w:r>
        <w:rPr>
          <w:bCs w:val="false"/>
          <w:szCs w:val="26"/>
        </w:rPr>
        <w:t>Δ</w:t>
      </w:r>
      <w:r>
        <w:rPr>
          <w:bCs w:val="false"/>
          <w:szCs w:val="26"/>
          <w:lang w:val="en-US"/>
        </w:rPr>
        <w:t>U</w:t>
      </w:r>
      <w:r>
        <w:rPr>
          <w:bCs w:val="false"/>
          <w:szCs w:val="26"/>
        </w:rPr>
        <w:t xml:space="preserve"> = 0.005 В</w:t>
        <w:tab/>
        <w:tab/>
      </w:r>
      <w:r>
        <w:rPr>
          <w:lang w:val="en-US"/>
        </w:rPr>
        <w:t>U</w:t>
      </w:r>
      <w:r>
        <w:rPr>
          <w:vertAlign w:val="subscript"/>
        </w:rPr>
        <w:t>нач</w:t>
      </w:r>
      <w:r>
        <w:rPr/>
        <w:t xml:space="preserve"> = 0.22 В</w:t>
        <w:tab/>
        <w:tab/>
      </w:r>
      <w:r>
        <w:rPr>
          <w:bCs w:val="false"/>
          <w:szCs w:val="26"/>
          <w:lang w:val="en-US"/>
        </w:rPr>
        <w:t>K</w:t>
      </w:r>
      <w:r>
        <w:rPr>
          <w:bCs w:val="false"/>
          <w:szCs w:val="26"/>
          <w:vertAlign w:val="subscript"/>
        </w:rPr>
        <w:t>н</w:t>
      </w:r>
      <w:r>
        <w:rPr>
          <w:bCs w:val="false"/>
          <w:szCs w:val="26"/>
        </w:rPr>
        <w:t xml:space="preserve"> = 2.3 %</w:t>
      </w:r>
    </w:p>
    <w:p>
      <w:pPr>
        <w:pStyle w:val="Normal"/>
        <w:rPr>
          <w:bCs w:val="false"/>
          <w:szCs w:val="26"/>
        </w:rPr>
      </w:pPr>
      <w:r>
        <w:rPr>
          <w:bCs w:val="false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9:16:00Z</dcterms:created>
  <dc:creator>Ruslan Gainutdinov</dc:creator>
  <dc:description/>
  <dc:language>en-US</dc:language>
  <cp:lastModifiedBy>Ruslan Gainutdinov</cp:lastModifiedBy>
  <cp:lastPrinted>2000-12-25T13:50:00Z</cp:lastPrinted>
  <dcterms:modified xsi:type="dcterms:W3CDTF">2000-12-25T10:57:00Z</dcterms:modified>
  <cp:revision>70</cp:revision>
  <dc:subject/>
  <dc:title>Лабораторная работа №3</dc:title>
</cp:coreProperties>
</file>